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铃声响过之后中考优秀作文五则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组资源包括原题、范文五则和写作指导三部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中考作文原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下面材料作文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活中，我们可以听到各种铃声：闹铃声、门铃声、电话铃声，校园里的铃声、车站码头的铃声、剧场影院的铃声……铃声，无处不在，可能带给你难忘的记忆，还可能带给你无穷的回味…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请以“铃声响过之后”为题目，写一篇文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：①以记叙、描写为主，兼用其他表达方式；②内容充实，表达真情实感，行文流畅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中考优秀作文五则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ascii="宋体;SimSun" w:hAnsi="宋体;SimSun" w:cs="宋体;SimSun"/>
          <w:color w:val="FF0000"/>
          <w:kern w:val="0"/>
          <w:sz w:val="24"/>
        </w:rPr>
        <w:t>范文一</w:t>
      </w:r>
      <w:r>
        <w:rPr>
          <w:rFonts w:ascii="宋体;SimSun" w:hAnsi="宋体;SimSun" w:cs="宋体;SimSun"/>
          <w:kern w:val="0"/>
          <w:sz w:val="24"/>
        </w:rPr>
        <w:t>】铃声响过之后 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众里寻他千百度，蓦然回首，那人却在灯火阑珊处。” 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----</w:t>
      </w:r>
      <w:r>
        <w:rPr>
          <w:rFonts w:ascii="宋体;SimSun" w:hAnsi="宋体;SimSun" w:cs="宋体;SimSun"/>
          <w:kern w:val="0"/>
          <w:sz w:val="24"/>
        </w:rPr>
        <w:t>题记 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叮叮叮叮……”熟悉的铃音一闪而逝，寂静如死的教室中，</w:t>
      </w:r>
      <w:r>
        <w:rPr>
          <w:rFonts w:cs="宋体;SimSun" w:ascii="宋体;SimSun" w:hAnsi="宋体;SimSun"/>
          <w:kern w:val="0"/>
          <w:sz w:val="24"/>
        </w:rPr>
        <w:t>LED</w:t>
      </w:r>
      <w:r>
        <w:rPr>
          <w:rFonts w:ascii="宋体;SimSun" w:hAnsi="宋体;SimSun" w:cs="宋体;SimSun"/>
          <w:kern w:val="0"/>
          <w:sz w:val="24"/>
        </w:rPr>
        <w:t>屏幕上“考试结束”若隐若现的白点终于暗淡下来，学生早已走空，湿冷的空气中还带着墨水的余韵，我独自一人站在教室的中央，感受着周围的环境，真实而又沉寂。 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曲终人散”。我吐出这一句，叹了一口气，默然离去。 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你早已离去。 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雨挣脱了云的束缚，纷然而静默。 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忆从前，第一次见到你时，你满面春风，看如今，已悄然落寞。“从前”便就是已逝去的，现在没有，今后，也没有。 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们曾一起品过文、打过盹；也曾共患难、共失败。 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还记得许多年前的一堂语文课，老师让我们品析《背影》，我没有听讲，当老师点我站起来分析时，我如临大敌，你却轻描淡写地在我耳边讲了一句话，我便侃侃而谈。你说的极其简单却于我意义非凡“有我在”。 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窗外，朦胧的水雾隔开远景，眼前只有一片空白。 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此时，楼下，雾中，似有你的影子一闪而过，我却无力追赶。望着水汽中淡淡隐去的背影，独自凭栏，心却蓦地一揪。 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铃声响过之后，是阳光灿烂还是乌云密布，我们不知道，我们能选择的只有面对或逃避。 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升初的考试，或许便是我们友谊的终点。我们终将进入不同的学校，而当你听到这个消息后，却只是沉默。我并不知你内心作何感想，却知我心惆怅。 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们的起点相似，未来却各不相同。 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室的铃声再一次打破缄默，我拭干眼角，对天空挤出一抹微笑，纵身走出学校。 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 </w:t>
      </w:r>
      <w:r>
        <w:rPr>
          <w:rFonts w:ascii="宋体;SimSun" w:hAnsi="宋体;SimSun" w:cs="宋体;SimSun"/>
          <w:kern w:val="0"/>
          <w:sz w:val="24"/>
        </w:rPr>
        <w:t>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倾听铃声，铃声没过，是回忆，是开始…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ascii="宋体;SimSun" w:hAnsi="宋体;SimSun" w:cs="宋体;SimSun"/>
          <w:color w:val="FF0000"/>
          <w:kern w:val="0"/>
          <w:sz w:val="24"/>
        </w:rPr>
        <w:t>范文二</w:t>
      </w:r>
      <w:r>
        <w:rPr>
          <w:rFonts w:ascii="宋体;SimSun" w:hAnsi="宋体;SimSun" w:cs="宋体;SimSun"/>
          <w:kern w:val="0"/>
          <w:sz w:val="24"/>
        </w:rPr>
        <w:t>】：铃声响过之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正在我迫不及待有等待着下课时，一阵清脆悦耳的铃声在这关键的时刻终于欢快地歌唱了起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是一组交响乐，多么悦耳，多么动听，多么可爱；这是一个冲锋的信号，多么激动人心啊！铃声还没有完全停止，我的屁股就像是擦了油似的，就象离弦的箭一样，冲了出去。铃声刚打住，现在我的位置已在教室门口了，三分之二的同学们也已排好队，这是神速，我们马上要进行到食堂的冲击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也在这关键的时刻，一个声音响了起来：“怎么啦？怎么啦？怎么啦？谁说放学了？回来！回来！哪个坐好了，哪个先去吃饭”。晕！我好不容易第一个冲出去，排在了第一名的位置，在我听来，这个声音是那么的可恶！那么的讨厌！老师就象是故意刁难我们一样的。我们只好乖乖地从教室门口回到坐位上来，垂头丧气的，刚才的冲锋劲头全没有了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老师啊！教师啊！食堂里的鸡腿香你没有闻到吗？鸡蛋炒番茄的香味没有飘到你的鼻子上来吗？我们早点去吃，你也不是可以早点吃吗？虽然现在你在讲话，但是你的话我们是一个字也听不进的，我想到的是鸡腿在向我朝手！鲜汤在叫我润口！我恨不得不听老师的指挥，通通把它吃个精光。可是就因为老师你的一个急删车，搞得我们晕倒！虽然我现在坐在凳子上，但这也叫坐吗？我的屁股也只有三分之一个沾在上面，身体的其它各个部位，都已充分做好了再次冲锋的准备，只等老师的“可以走了”四个字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终于，老师开了金口，可是这已离铃声结束已有三分钟了，这三分钟就象是三小时，就象是三天。看到其它各班的同学都已经在吃那可爱的鸡腿，我的气就不打一处来！于是我的第二次百米冲刺又开始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ascii="宋体;SimSun" w:hAnsi="宋体;SimSun" w:cs="宋体;SimSun"/>
          <w:color w:val="FF0000"/>
          <w:kern w:val="0"/>
          <w:sz w:val="24"/>
        </w:rPr>
        <w:t>作文三</w:t>
      </w:r>
      <w:r>
        <w:rPr>
          <w:rFonts w:ascii="宋体;SimSun" w:hAnsi="宋体;SimSun" w:cs="宋体;SimSun"/>
          <w:kern w:val="0"/>
          <w:sz w:val="24"/>
        </w:rPr>
        <w:t>】铃声响过之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课铃响了，原本哄闹的教室安静了下来，同学们都回到了自己的座位安静等候老师到来。但安静的气氛就像兔子的尾巴——长不了。虽然比下课好一些，但说话声仍能听见。不同人也在做不同事。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个同学正在做作业，抓紧时间做，不放过一分一秒。我当然也在做作业，多做一点，回家就可以少做一些，有多的空余时间复习、预习功课了。但我同时也向四周观察着。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些同学正在很“起劲”地说话，一会儿和这边的同学讲讲，一会儿又和那边的同学讲讲，嘻嘻哈哈，似乎很“专注”的讲话。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窗外人影走来，大家以为老师来了，连忙降低声调，慢慢安静。可看到一个同学走过时，原来“虚惊一场”。声音又陆续出现了。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上课了还在说话，一点素质也没有，要安静等待老师。这哪像一个网络班啊！”老师在不知不觉中竟已出现在门口。教室里又十分安静了。“上课！”“起立！”“同学们好！”“老师好！”“请坐！”这些过后，老师开始了课程。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堂上，也有一些同学小声地和周围的人说话。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下课铃响后，又是一阵喧闹，直到下一节课上课铃响，才重复着之前的样子。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课铃响后，同学们“千姿百态”，“各式各样”，却也体现出每个人的某些特点和性格。 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ascii="宋体;SimSun" w:hAnsi="宋体;SimSun" w:cs="宋体;SimSun"/>
          <w:color w:val="FF0000"/>
          <w:kern w:val="0"/>
          <w:sz w:val="24"/>
        </w:rPr>
        <w:t>作文四</w:t>
      </w:r>
      <w:r>
        <w:rPr>
          <w:rFonts w:ascii="宋体;SimSun" w:hAnsi="宋体;SimSun" w:cs="宋体;SimSun"/>
          <w:kern w:val="0"/>
          <w:sz w:val="24"/>
        </w:rPr>
        <w:t>】铃声响过之后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一阵悦耳的音乐响起”……上课了，语文老师夹着书走进来，刚才还是喧嚣的教室转眼变得寂静无声，同学们都在安静的等着老师上课。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生相互问完好，老师便对我们说：“今天我们来学习朱自清笔下的《背影》。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仔细聆听，体会作者所要流露出的感情。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随后，老师为我们播放了《背影》的朗诵，朗诵者读得绘声绘色，像一块磁铁一样把我们牢牢地吸引住了，他的声音时悠时扬，时缓时急，抑扬顿挫，仿佛身临其境，让人陶醉其中。 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听完他的朗诵，便让我们互相讨论试着分析文章内容。同学们开始“叽叽喳喳”的讨论不停，直到老师的干咳声响起，同学们才意犹未尽的转向老师。文章叙述的是作者离开南京到北京大学，父亲送他到浦口车站，照料他上车，并替他买橘子的情形。 接着，老师又为我们播放了一遍朗诵体会父亲的人物性格。老师在一旁模仿父亲爬栅栏的动作，在讲台为我们来了一次情景再现。老师弯下腰双手扶在腿上慢慢走下讲台，步履瞒姗的向前行走，接着再走上讲台，两手攀着讲桌，两脚再向上缩；身子向左微倾，一只脚放在地上，另一只脚抬起向讲桌上爬去……看着老师投入的神情，觉得自己就是情境中的一员。看看周围的同学，一个个都在认真的看着，仔细的品味着，心里都默默的赞赏着语文老师高超的表演水平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接下来，老师开始提问，每个人都能准确分析出父亲的性格，老师点点头会意一笑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回想起文章，父亲爬栅栏的场景仍历历在目，肥胖的身影，穿梭在铁道和人群中，从平凡的事件中，呈现出父亲的关怀和爱护。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析完文章，知道文章一共分三部分。第一部分，叙述跟父亲奔丧回家的有关情节。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部分，写父亲为“我”送行的情景。第三部分，写对父亲的想念。老师说</w:t>
      </w:r>
      <w:r>
        <w:rPr>
          <w:rFonts w:cs="宋体;SimSun" w:ascii="宋体;SimSun" w:hAnsi="宋体;SimSun"/>
          <w:kern w:val="0"/>
          <w:sz w:val="24"/>
        </w:rPr>
        <w:t>:“</w:t>
      </w:r>
      <w:r>
        <w:rPr>
          <w:rFonts w:ascii="宋体;SimSun" w:hAnsi="宋体;SimSun" w:cs="宋体;SimSun"/>
          <w:kern w:val="0"/>
          <w:sz w:val="24"/>
        </w:rPr>
        <w:t>今天的作业是把本课能力册做完！”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时，铃声“叮铃铃”“叮铃铃”地又一次响起，下课了，老师走出了教室。同学们仍在谈论着，一个个眉飞色舞，还沉浸在上课的喜悦之中。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多么生动的一节语文课啊！ 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ascii="宋体;SimSun" w:hAnsi="宋体;SimSun" w:cs="宋体;SimSun"/>
          <w:color w:val="FF0000"/>
          <w:kern w:val="0"/>
          <w:sz w:val="24"/>
        </w:rPr>
        <w:t>作文五</w:t>
      </w:r>
      <w:r>
        <w:rPr>
          <w:rFonts w:ascii="宋体;SimSun" w:hAnsi="宋体;SimSun" w:cs="宋体;SimSun"/>
          <w:kern w:val="0"/>
          <w:sz w:val="24"/>
        </w:rPr>
        <w:t>】铃声响过之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喜欢做一位倾听者，终世缄默，听花开花落，雨打湘帘；听草原长调，渡口离歌；听人世嘈杂，人世喧嚣。尤爱倾听铃声，铃声响过，是回忆，是开始…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剧场厚厚的红幕已经拉下，退场的铃声也已在耳畔轻歌。我缓身站起，心却仍在剧中跌宕，有些出神。周围人群潮水般向外涌，我只能跟在人潮最末，缓缓外挪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偶一回头，空旷的剧场中竟还有一个女孩，手中推一个轮椅，轮椅上坐着一位老人，正闭着眼，两鬓雪一样白，一看便知是父女二人。女孩静静的站着，微笑的跟在人潮后，双目却不离轮椅上那衰朽的生命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雨正挣脱了云的束缚，纷然而默然。朦胧的水雾隔开远景，眼前只有一片空白。女孩正单手托着腮帮，痴痴望雨，不时向轮椅上的长辈嘘寒问暖。我料定他没带伞，便上前小心的将随身带的伞递上。女孩尴尬的一愣，随即一笑，道谢后，撑开伞，替长者拭去发须上的雨渍，缓缓在水汽中淡去，消失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望着水汽中淡淡隐去的影子，独自凭栏，心却蓦地一揪，眼泪也霸道的夺眶而出。那女孩是如此小心，仿佛轮椅和轮椅上那颗已衰老的心，便是她的整个世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她是那样安静，像一支带雨梨花。无论老人是否安康，都是她的世界，世界生养了她，她又怎会去责备世界呢？　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们中比她幸福的何其之多！我们的父母仍在无微不至的呵护我们。我们有健康的双亲，和睦的家庭，我们还在追求什么？当我们荒废学业玩耍时，挥霍的又只是我们的青春吗？父母只能陪我们一段人生，他们终会有一天在一抔黄土下永恒。我们在等什么？在抱怨什么？我们不是应听从内心的召唤，孝顺父母，将父母的爱叶落归根般回馈给父母吗？父慈子孝，多么美好的一个词汇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铃声响过之后，是回忆，是开始。回忆终会在岁月中褪色，而一段亲情回馈的开始，却是我们实实在在攥在手中的，我们不能再等了，在花落之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解读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众多的写校园生活、家庭生活的文章里，这篇文章像一股清泉一样缓缓流入了阅卷老师心里。让阅卷老师眼前一亮。本文文笔颇佳，语言流畅自然，较有意境，是一篇情真意切的好文。小作者在剧院中看到女儿推着轮椅中父亲的一幕，充满温婉情谊。女儿那样悉心，那样小心，让作者对孝顺的感悟越发深刻。结尾深化中心，反问更是让人扪心自问。首尾呼应，结构严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附本中考题写作指导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解读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是一篇命题作文，题目本身没有审题障碍。有利于学生多角度观察生活，发现生活的丰富多彩。写出真情实感，表达自己独特的感受和真切的体验。关注学生生活，利于学生顺利表达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审清题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目中“闹铃声、门铃声、电话铃声，校园里的铃声、车站码头的铃声、剧场影院的铃声……”，这段提示语是有顺序的，把“闹铃声、门铃声”放在前面，是希望学生选择有新意的材料。如家庭生活中的新鲜事，邻里之间的事。把校园铃声放在后面，是因为校园里的铃声是学生最常见的，也是学生最先想到的。所以在选材范围上，通过题目应该明确选择社会范围的新鲜的事件最好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目中“铃声，无处不在，可能带给你难忘的记忆，还可能带给你无穷的回味……”，这段提示语明确所写的事应与铃声紧密相关，或由铃声牵出的回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选好材料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材料典型新颖是作文取胜的关键。“铃声响过之后”要想选出新颖典型的材料，可以抛开上课铃声之后、下课铃声之后、放学铃声之后这些校园生活里常见的铃声，将选材视角放到邻里生活、社会生活中，会拓宽选材角度，使材料典型而新颖。当然，同样是写校园铃声，也可分出选材的高下，力求选择典型、新颖的素材表现主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巧妙构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篇佳作还需要恰当的表达方式、适当的详略、精巧的构思。根据题目要求，本文以记叙、描写为主要表达方式，兼用议论抒情来升华或深化文章中心。在结构上，可以选择先写铃声响过，再接着按顺序记述；也可以选择由铃声想到的，用倒叙的顺序来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误区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误区一：不全面——选材范围狭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根据题目要求，最先想到的是校园的铃声，所以在选材上，大部分学生选择的都是校园生活。而选择门铃声、车站码头铃声和剧院影院铃声的学生不多，也就是说选择社会生活的很少。因而导致大部分学生选材上没有新意，都集中在校园生活狭窄的范围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误区二：不深刻——思维僵化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作文审题除了准确全面之外，还需要深刻。部分学生看到提示语“可能带给你难忘的记忆，可能带给你……”，因而所写事件与铃声关系不大或者无关，导致偏离或脱离题意。 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19:00Z</dcterms:created>
  <dc:creator>微软用户</dc:creator>
  <dc:description/>
  <cp:keywords/>
  <dc:language>en-US</dc:language>
  <cp:lastModifiedBy>微软用户</cp:lastModifiedBy>
  <dcterms:modified xsi:type="dcterms:W3CDTF">2016-04-26T01:21:00Z</dcterms:modified>
  <cp:revision>1</cp:revision>
  <dc:subject/>
  <dc:title>铃声响过之后中考优秀作文五则</dc:title>
</cp:coreProperties>
</file>